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: TEXAS INDEPENDENCE-18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7 Texans killed at “The Alamo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635" cy="571500"/>
                <wp:effectExtent l="238125" t="635" r="2381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8pt" to="207pt,70.75pt" stroked="t" o:allowincell="f" style="position:absolute">
                <v:stroke color="black" weight="158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Texas Rallies “Remember the Alamo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xas Army captures Santa Anna and forces him to recognize Texas Independence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Mexican Government doesn’t recognize this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>Texas is Independent Known as “</w:t>
      </w:r>
      <w:r>
        <w:rPr>
          <w:b/>
          <w:sz w:val="32"/>
          <w:szCs w:val="32"/>
        </w:rPr>
        <w:t>Lone Star Republic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635" cy="571500"/>
                <wp:effectExtent l="238125" t="635" r="2381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49.15pt" stroked="t" o:allowincell="f" style="position:absolute">
                <v:stroke color="black" weight="158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845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Texans want to be </w:t>
      </w:r>
      <w:r>
        <w:rPr>
          <w:b/>
          <w:sz w:val="32"/>
          <w:szCs w:val="32"/>
        </w:rPr>
        <w:t>“Annexed”</w:t>
      </w:r>
      <w:r>
        <w:rPr>
          <w:sz w:val="32"/>
          <w:szCs w:val="32"/>
        </w:rPr>
        <w:t xml:space="preserve"> by U.S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Public Opinion in U.S. is </w:t>
      </w:r>
      <w:r>
        <w:rPr>
          <w:b/>
          <w:sz w:val="32"/>
          <w:szCs w:val="32"/>
          <w:u w:val="single"/>
        </w:rPr>
        <w:t>Divid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3097" w:hRule="atLeast"/>
        </w:trPr>
        <w:tc>
          <w:tcPr>
            <w:tcW w:w="43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>Yes Lets Add it on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From West and Sout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Believe in “Manifest Destiny”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Expand U.S. and Slavery</w:t>
            </w:r>
          </w:p>
        </w:tc>
        <w:tc>
          <w:tcPr>
            <w:tcW w:w="4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No We don’t Need more Territory…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-From North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-Don’t want to expand slavery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-Believe it will start war w/ Mexico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December 29 1845 Texas becomes 2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Sta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XICO IS FURIOUS ABOUT THI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2:51:00Z</dcterms:created>
  <dc:creator>MNS</dc:creator>
  <dc:description/>
  <cp:keywords/>
  <dc:language>en-US</dc:language>
  <cp:lastModifiedBy>MNS</cp:lastModifiedBy>
  <dcterms:modified xsi:type="dcterms:W3CDTF">2009-11-29T23:13:00Z</dcterms:modified>
  <cp:revision>1</cp:revision>
  <dc:subject/>
  <dc:title>NOTES: TEXAS INDEPENDENCE-1836</dc:title>
</cp:coreProperties>
</file>